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тогах закупа медицинских изделий способом запроса ценовых предлож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07 апреля 2020 года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ind w:left="539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Комиссия в составе: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шетова А.Ж. - председатель комиссии, главный врач КГП на ПХВ «Городская поликлиника №3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абошева К.Д. - член комиссии, главная медсестра КГП на ПХВ «Городская поликлиника №3»</w:t>
      </w:r>
      <w:r>
        <w:rPr>
          <w:rFonts w:cs="Times New Roman" w:ascii="Times New Roman" w:hAnsi="Times New Roman"/>
          <w:sz w:val="22"/>
          <w:szCs w:val="22"/>
          <w:lang w:val="kk-KZ"/>
        </w:rPr>
        <w:t>;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Разумная А.В. – член комиссии, фармацевт КГП на ПХВ «Городская поликлиника №3»</w:t>
      </w:r>
      <w:r>
        <w:rPr>
          <w:rFonts w:cs="Times New Roman" w:ascii="Times New Roman" w:hAnsi="Times New Roman"/>
          <w:sz w:val="22"/>
          <w:szCs w:val="22"/>
          <w:lang w:val="kk-KZ"/>
        </w:rPr>
        <w:t>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биденова К.Т. - секретарь комиссии, специалист по ГЗ КГП на ПХВ «Городская поликлиника №3»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firstLine="1"/>
        <w:jc w:val="both"/>
        <w:rPr>
          <w:sz w:val="22"/>
          <w:szCs w:val="22"/>
        </w:rPr>
      </w:pPr>
      <w:r>
        <w:rPr>
          <w:sz w:val="22"/>
          <w:szCs w:val="22"/>
        </w:rPr>
        <w:t>«06» апреля 2020 года в 16 часов 00 минут местного времени в здании КГП на ПХВ «Городская поликлиника №3» КГУ «УЗ акимата СКО» по адресу: г.Петропавловск, ул. Ж.Кизатова, 7А, каб. 308 произведена процедура вскрытия конвертов с ценовыми предложениями, представленными  потенциальными поставщиками для участия в закупе медицинских изделий.</w:t>
      </w:r>
    </w:p>
    <w:p>
      <w:pPr>
        <w:pStyle w:val="Normal"/>
        <w:ind w:left="539" w:firstLine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мма, выделенная для закупки:</w:t>
      </w:r>
    </w:p>
    <w:tbl>
      <w:tblPr>
        <w:tblW w:w="160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8363"/>
        <w:gridCol w:w="567"/>
        <w:gridCol w:w="709"/>
        <w:gridCol w:w="850"/>
        <w:gridCol w:w="993"/>
        <w:gridCol w:w="992"/>
        <w:gridCol w:w="1486"/>
      </w:tblGrid>
      <w:tr>
        <w:trPr>
          <w:trHeight w:val="8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№ </w:t>
            </w:r>
            <w:r>
              <w:rPr>
                <w:bCs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Характеристик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Ед.изм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Цена за ед., тенг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умма за ед., 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есто поставки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роки и условия поставки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тгенографические кассеты размером 24*30 в комплекте с экраном GREEN 400 /зеленочувствит./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графические кассеты должны иметь прочную конструкцию, легкий вес, кассеты благодаря противоударным материалам, из которых выполнены торцы и углы кассеты, обладают значительной прочностью.Плотный контакт экранов с пленкой обеспечивается специальной конструкцией створок кассеты. Каждая кассета состоит из двух изогнутых панелей, которые при закрывании распрямляются, вытесняя воздух. В закрытом состоянии постоянство контакта пленки с экранами поддерживается слоем специального эластичного полимера, расположенного под каждым экраном. Разрешающая способность  7,5 пар линий/мм. Передняя панель кассеты изготовлена из специального материала с низкими поглощающими свойствами, что обеспечивает снижение лучевой нагрузки. Поглощение передней крышки кассеты эквивалентно 0,5 мм AL. Обеспечение светонепроницаемости  не менее 15 лет. Неравномерность свечения  не выше 6 %. Ортохроматические экраны Green 400  на основе оксисульфида гадолиния. Экраны Green 400 должны обладать   радиационной стабильностью; повышенной абсорбционной эффективностью, характеризующей способностью люминофора поглощать рентгеновские лучи; повышенной эффективностью конверсии рентгеновских лучей в световую энер гию в 4 раза. Минимальное время разгорания и послесвечения. Существенно улучшенные структурно-резкостные свойства экранов (среднеквадратичная гранулярность, разрешающая способность, частотно-контрастная характеристика) за счет более плотной упаковки зерен люминофора, достигнутой применением монодисперсных и кристаллографически правильной формы кристалло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6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КО, г.Петропавловск, ул. Ж.Кизатова, 7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3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тгенографические кассеты размером 30*40 в комплекте с экраном GREEN 400 /зеленочувствит./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графические кассеты должны иметь прочную конструкцию, легкий вес, кассеты благодаря противоударным материалам, из которых выполнены торцы и углы кассеты, обладают значительной прочностью.Плотный контакт экранов с пленкой обеспечивается специальной конструкцией створок кассеты. Каждая кассета состоит из двух изогнутых панелей, которые при закрывании распрямляются, вытесняя воздух. В закрытом состоянии постоянство контакта пленки с экранами поддерживается слоем специального эластичного полимера, расположенного под каждым экраном. Разрешающая способность  7,5 пар линий/мм. Передняя панель кассеты изготовлена из специального материала с низкими поглощающими свойствами, что обеспечивает снижение лучевой нагрузки. Поглощение передней крышки кассеты эквивалентно 0,5 мм AL. Обеспечение светонепроницаемости  не менее 15 лет. Неравномерность свечения  не выше 6 %. Ортохроматические экраны Green 400  на основе оксисульфида гадолиния. Экраны Green 400 должны обладать   радиационной стабильностью; повышенной абсорбционной эффективностью, характеризующей способностью люминофора поглощать рентгеновские лучи; повышенной эффективностью конверсии рентгеновских лучей в световую энер гию в 4 раза. Минимальное время разгорания и послесвечения. Существенно улучшенные структурно-резкостные свойства экранов (среднеквадратичная гранулярность, разрешающая способность, частотно-контрастная характеристика) за счет более плотной упаковки зерен люминофора, достигнутой применением монодисперсных и кристаллографически правильной формы кристалло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7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54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О, г.Петропавловск, ул.Ж.Кизатова, 7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49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тгенографические кассеты размером 35*35 в комплекте с экраном GREEN 400 /зеленочувствит./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Радиографические кассеты должны иметь прочную конструкцию, легкий вес, кассеты благодаря противоударным материалам, из которых выполнены торцы и углы кассеты, обладают значительной прочностью.Плотный контакт экранов с пленкой обеспечивается специальной конструкцией створок кассеты. Каждая кассета состоит из двух изогнутых панелей, которые при закрывании распрямляются, вытесняя воздух. В закрытом состоянии постоянство контакта пленки с экранами поддерживается слоем специального эластичного полимера, расположенного под каждым экраном. Разрешающая способность  7,5 пар линий/мм. Передняя панель кассеты изготовлена из специального материала с низкими поглощающими свойствами, что обеспечивает снижение лучевой нагрузки. Поглощение передней крышки кассеты эквивалентно 0,5 мм AL. Обеспечение светонепроницаемости  не менее 15 лет. Неравномерность свечения  не выше 6 %. Ортохроматические экраны Green 400  на основе оксисульфида гадолиния. Экраны Green 400 должны обладать   радиационной стабильностью; повышенной абсорбционной эффективностью, характеризующей способностью люминофора поглощать рентгеновские лучи; повышенной эффективностью конверсии рентгеновских лучей в световую энер гию в 4 раза. Минимальное время разгорания и послесвечения. Существенно улучшенные структурно-резкостные свойства экранов (среднеквадратичная гранулярность, разрешающая способность, частотно-контрастная характеристика) за счет более плотной упаковки зерен люминофора, достигнутой применением монодисперсных и кристаллографически правильной формы кристал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1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6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О, г.Петропавловск, ул.Ж.Кизатова, 7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48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тгенографические кассеты размером 18*43 в комплекте с экраном GREEN 400 /зеленочувствит./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графические кассеты должны иметь прочную конструкцию, легкий вес, кассеты благодаря противоударным материалам, из которых выполнены торцы и углы кассеты, обладают значительной прочностью.Плотный контакт экранов с пленкой обеспечивается специальной конструкцией створок кассеты. Каждая кассета состоит из двух изогнутых панелей, которые при закрывании распрямляются, вытесняя воздух. В закрытом состоянии постоянство контакта пленки с экранами поддерживается слоем специального эластичного полимера, расположенного под каждым экраном. Разрешающая способность  7,5 пар линий/мм. Передняя панель кассеты изготовлена из специального материала с низкими поглощающими свойствами, что обеспечивает снижение лучевой нагрузки. Поглощение передней крышки кассеты эквивалентно 0,5 мм AL. Обеспечение светонепроницаемости  не менее 15 лет. Неравномерность свечения  не выше 6 %. Ортохроматические экраны Green 400  на основе оксисульфида гадолиния. Экраны Green 400 должны обладать   радиационной стабильностью; повышенной абсорбционной эффективностью, характеризующей способностью люминофора поглощать рентгеновские лучи; повышенной эффективностью конверсии рентгеновских лучей в световую энер гию в 4 раза. Минимальное время разгорания и послесвечения. Существенно улучшенные структурно-резкостные свойства экранов (среднеквадратичная гранулярность, разрешающая способность, частотно-контрастная характеристика) за счет более плотной упаковки зерен люминофора, достигнутой применением монодисперсных и кристаллографически правильной формы кристалло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7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7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КО, г.Петропавловск, ул.Ж.Кизатова, 7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авка осуществляется не позднее 16 календарных дней, с даты получения телефонной заявки от Заказчика.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: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76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На участие в закупе лекарственных средств и медицинских изделий </w:t>
      </w:r>
      <w:r>
        <w:rPr/>
        <w:t>были представлены ценовые предложения следующих поставщиков: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5812"/>
        <w:gridCol w:w="3118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оставщ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ьянс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ть-Каменогорск, ул. Красина 12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20 / 14 час. 40 мин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3. Ценовые предложения на участия в закупе после истечения окончательного срока предоставления документов (после 15 ч. 00 мин. 06.04.2020 года) не поступали.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4. При вскрытии конвертов с ценовыми предложениями присутствовали представители потенциальных поставщиков: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Таблица цен потенциальных поставщиков: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1418"/>
        <w:gridCol w:w="709"/>
        <w:gridCol w:w="1984"/>
        <w:gridCol w:w="2126"/>
        <w:gridCol w:w="4395"/>
      </w:tblGrid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№ </w:t>
            </w:r>
            <w:r>
              <w:rPr>
                <w:bCs/>
                <w:color w:val="000000"/>
                <w:sz w:val="21"/>
                <w:szCs w:val="21"/>
              </w:rPr>
              <w:t>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Ед.изм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Цена за ед., тенге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умма, выделенная для закуп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ТОО «Альянс»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тгенографические кассеты размером 24*30 в комплекте с экраном GREEN 400 /зеленочувствит./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6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200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00,0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тгенографические кассеты размером 30*40 в комплекте с экраном GREEN 400 /зеленочувствит./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7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5400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00,0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тгенографические кассеты размером 35*35 в комплекте с экраном GREEN 400 /зеленочувствит./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15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6300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000,0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тгенографические кассеты размером 18*43 в комплекте с экраном GREEN 400 /зеленочувствит./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7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7000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Комиссия по результатам оценки и сопоставления ценовых предложений реши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изнать победителем в закупе медицинских изделий способом запроса ценовых предложений по следующим лотам: </w:t>
      </w:r>
    </w:p>
    <w:tbl>
      <w:tblPr>
        <w:tblW w:w="1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3686"/>
        <w:gridCol w:w="4252"/>
        <w:gridCol w:w="2454"/>
      </w:tblGrid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, тенге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тгенографические кассеты размером 24*30 в комплекте с экраном GREEN 400 /зеленочувствит./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ьянс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ть-Каменогорск, ул. Красина 12/2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00,00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тгенографические кассеты размером 30*40 в комплекте с экраном GREEN 400 /зеленочувствит./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ьянс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ть-Каменогорск, ул. Красина 12/2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00,00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тгенографические кассеты размером 35*35 в комплекте с экраном GREEN 400 /зеленочувствит./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ьянс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ть-Каменогорск, ул. Красина 12/2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000,00</w:t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тгенографические кассеты размером 18*43 в комплекте с экраном GREEN 400 /зеленочувствит./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ьянс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сть-Каменогорск, ул. Красина 12/2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. Заказчику КГП на ПХВ «Городская поликлиника №3» КГУ «УЗ акимата СКО» после предоставления  документов в соответствии с п. 113 Правил заключить договор по приобретению медицинских изделий с ТОО «Альянс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 Разместить текст данного протокола об итогах закупа медицинских изделий способом запроса ценовых предложений на Интернет-ресурсе Заказчика в сроки установленные Правилами.</w:t>
      </w:r>
    </w:p>
    <w:p>
      <w:pPr>
        <w:pStyle w:val="Normal"/>
        <w:ind w:left="1065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Председатель комиссии</w:t>
      </w:r>
      <w:r>
        <w:rPr>
          <w:sz w:val="22"/>
          <w:szCs w:val="22"/>
        </w:rPr>
        <w:t xml:space="preserve">   __________________Ташетова А.Ж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Члены комиссии              </w:t>
      </w:r>
      <w:r>
        <w:rPr>
          <w:sz w:val="22"/>
          <w:szCs w:val="22"/>
        </w:rPr>
        <w:t>__________________ Кабошева К.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__________________Разумная А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Секретарь комиссии</w:t>
        <w:tab/>
      </w:r>
      <w:r>
        <w:rPr>
          <w:sz w:val="22"/>
          <w:szCs w:val="22"/>
        </w:rPr>
        <w:t xml:space="preserve">      __________________ Кабиденова К.Т.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S1">
    <w:name w:val="s1"/>
    <w:basedOn w:val="Style12"/>
    <w:qFormat/>
    <w:rPr/>
  </w:style>
  <w:style w:type="character" w:styleId="S3">
    <w:name w:val="s3"/>
    <w:basedOn w:val="Style12"/>
    <w:qFormat/>
    <w:rPr/>
  </w:style>
  <w:style w:type="character" w:styleId="S9">
    <w:name w:val="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J11">
    <w:name w:val="j1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43:00Z</dcterms:created>
  <dc:creator>**</dc:creator>
  <dc:description/>
  <dc:language>en-US</dc:language>
  <cp:lastModifiedBy>GOZZAKUP2</cp:lastModifiedBy>
  <cp:lastPrinted>2020-04-06T15:43:00Z</cp:lastPrinted>
  <dcterms:modified xsi:type="dcterms:W3CDTF">2020-04-06T09:44:00Z</dcterms:modified>
  <cp:revision>4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