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мерах совершенствования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ероприятий по борьбе с туберкулезом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 Республике Казахстан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В целях совершенствования мероприятий по борьбе с туберкулезом, интеграции органов государственного санитарно-эпидемиологического надзора и организаций первичной медико-санитарной помощи по вопросам  профилактики туберкулеза среди населения, </w:t>
      </w:r>
      <w:r>
        <w:rPr>
          <w:b/>
          <w:sz w:val="20"/>
          <w:szCs w:val="20"/>
        </w:rPr>
        <w:t>ПРИКАЗЫВАЮ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1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Республиканскому государственному казенному предприятию  «Национальный центр проблем туберкулеза» Министерства здравоохранения Республики Казахстан (далее – МЗ РК) (Абильдаев Т.Ш.) совместно с управлениями здравоохранения областей, городов Астаны и Алматы (по согласованию)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) провести централизацию культуральных исследований материала (мокроты) на лекарственную чувствительность на уровне лабораторий противотуберкулезных организаций областей, городов Астаны и Алматы с учетом их оснащенности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2)  обеспечить обязательное обследование всех родильниц на туберкулез, методом флюорографии и (или) бактериоскопии, в организациях первичной медико-санитарной помощи (далее - ПМСП) или территориальных противотуберкулезных организациях (передвижные  флюороустановки) в течение периода нахождения в организации родовспоможения до момента выписки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) в целях исключения контакта пациента с подозрением на туберкулез с больным туберкулезом, обеспечить консультацию и уточнение диагноза без участия пациента путем доставки организациями ПМСП необходимых результатов лабораторно-диагностических исследований (мокрота, рентгено-флюороснимки) в противотуберкулезную организацию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) обеспечить нахождение больного туберкулезом с неблагополучным социальным статусом в стационаре противотуберкулезной организации до полного выздоровления по решению центральной врачебно-консультативной комиссии при противотуберкулезных организациях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) обеспечить больных туберкулезом, находящихся на стационарном лечении, больничной одеждо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2. Руководителям управлений здравоохранений областей, городов, Астаны и Алматы (по согласованию) в целях  обеспечения соблюдения больными туберкулезом режима пребывания  в противотуберкулезных организациях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предусмотреть финансирование на обеспечение больного туберкулезом униформой (пижамы, халаты, тапочки, носки) в период нахождения в стационаре противотуберкулезной организации;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2) обеспечить возведение сплошной оградительной конструкции (высотой не менее 2,5-3 метра), объектов противотуберкулезной службы всех уровней, полностью исключающую контакт с населением, а также создание охранной системы с привлечением территориальных Департаментов внутренних дел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) предусмотреть финансовые средства на расходные материалы для централизованного проведения культуральных исследований материала (мокроты) на лекарственную чувствительность на уровне лабораторий противотуберкулезных организаций областей, городов Астаны и Алматы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) обеспечить использование больными туберкулезом, находящихся на поддерживающей фазе лечения в организациях ПМСП, личной посуды или посуды одноразового использования (стаканами) при приеме лекарственных препаратов.</w:t>
      </w:r>
    </w:p>
    <w:p>
      <w:pPr>
        <w:pStyle w:val="Printj"/>
        <w:shd w:fill="FFFFFF" w:val="clear"/>
        <w:spacing w:before="0" w:after="0"/>
        <w:ind w:firstLine="709"/>
        <w:rPr/>
      </w:pPr>
      <w:r>
        <w:rPr>
          <w:sz w:val="20"/>
          <w:szCs w:val="20"/>
        </w:rPr>
        <w:t>3. Руководителям департаментов Комитета государственного санитарно-эпидемиологического надзора областей, городов Астана, Алматы совместно с управлениями здравоохранения областей, городов Астаны и Алматы (по согласованию) обеспечить:</w:t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1) совместное одномоментное эпидемиологическое обследование всех очагов туберкулеза в течение 3 дней с момента получения экстренного извещения, в соответствии с приложением 1 к настоящему приказу;</w:t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2) ежегодное составление планов флюороосмотра обязательного контингента и группы риска;</w:t>
      </w:r>
    </w:p>
    <w:p>
      <w:pPr>
        <w:pStyle w:val="Printj"/>
        <w:shd w:fill="FFFFFF" w:val="clear"/>
        <w:spacing w:before="0" w:after="0"/>
        <w:ind w:firstLine="709"/>
        <w:rPr/>
      </w:pPr>
      <w:r>
        <w:rPr>
          <w:sz w:val="20"/>
          <w:szCs w:val="20"/>
        </w:rPr>
        <w:t>3)  разработку и утверждение до 1 июля 2011 года совместных  областных, районных планов проведения санитарно-просветительной работы среди населения по профилактике туберкулеза на 2 полугодие 2011 года, далее – ежегодно, в соответствии с приложением 2 к настоящему приказу;</w:t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4) проведение постоянной совместной широкомасштабной санитарно-просветительной работы по профилактике туберкулеза с использованием средств массовой информации;</w:t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5) проведение мониторинга эффективности методов санитарно-просветительной работы среди населения по профилактике туберкулеза согласно приложению 3 к настоящему приказу;</w:t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6) информацию о проведенной санитарно-просветительной работе среди населения по профилактике туберкулеза представлять в Комитет государственного санитарно-эпидемиологического надзора Министерства здравоохранения Республики Казахстан ежеквартально к 5 числу следующего за отчетным периодом. </w:t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4. Руководителям департаментов Комитета государственного санитарно-эпидемиологического надзора областей, городов Астана, Алматы:</w:t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1) определить в каждом управлении государственного санитарно-эпидемиологического надзора по одной штатной единице специалиста, ответственного за организацию и проведение работы по профилактике туберкулеза;</w:t>
      </w:r>
    </w:p>
    <w:p>
      <w:pPr>
        <w:pStyle w:val="Printj"/>
        <w:shd w:fill="FFFFFF" w:val="clear"/>
        <w:spacing w:before="0" w:after="0"/>
        <w:ind w:firstLine="709"/>
        <w:rPr/>
      </w:pPr>
      <w:r>
        <w:rPr>
          <w:sz w:val="20"/>
          <w:szCs w:val="20"/>
        </w:rPr>
        <w:t xml:space="preserve">2) оказывать содействие организациям ПМСП, противотуберкулезным организациям в поиске больных туберкулезом, нарушающих режим лечения на поддерживающей фазе, а также лиц, освободившихся из мест лишения свободы с незавершенным курсом лечения, с привлечением территориальных органов внутренних дел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 Республиканскому государственному казенному предприятию  «Национальный центр проблем туберкулеза» (Абильдаев Т.Ш.) и республиканскому государственному предприятию на праве хозяйственного ведения «Национальный центр проблем формирования здорового образа жизни» МЗ РК (Баттакова Ж.Е) подготовить совместно и довести до сведения всех регионов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формат единого информационного  материала (лекции, брошюры, лифлеты) для проведения санитарно-просветительной работы по профилактике туберкулеза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единую анкету-опросник для оценки уровня знаний населения по результатам проведенной санитарно-просветительной работы по профилактике туберкулеза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6. Директору Департамента организации медицинской помощи (Тулегалиева А.Г.) и Председателю Комитета государственного санитарно-эпидемиологического надзора (Оспанов К.С.) МЗ РК проводить выборочную проверку эффективности организации и проведения совместной работы управлений здравоохранения областей, городов Астаны и Алматы  и территориальных Департаментов государственного санитарно-эпидемиологического надзора Комитета государственного санитарно-эпидемиологического надзора МЗ РК по профилактике туберкулеза с выездом в регионы. </w:t>
      </w:r>
    </w:p>
    <w:p>
      <w:pPr>
        <w:pStyle w:val="Normal"/>
        <w:ind w:firstLine="708"/>
        <w:jc w:val="both"/>
        <w:rPr/>
      </w:pPr>
      <w:r>
        <w:rPr>
          <w:rStyle w:val="S0"/>
          <w:color w:val="000000"/>
        </w:rPr>
        <w:t>7. Контроль за исполнением настоящего приказа возложить на                       Вице-министра здравоохранения Республики Казахстан Байжунусова Э.А.</w:t>
      </w:r>
    </w:p>
    <w:p>
      <w:pPr>
        <w:pStyle w:val="Normal"/>
        <w:ind w:firstLine="708"/>
        <w:jc w:val="both"/>
        <w:rPr/>
      </w:pPr>
      <w:r>
        <w:rPr>
          <w:rStyle w:val="S0"/>
        </w:rPr>
        <w:t>8. Настоящий приказ вступает в силу со дня подписания.</w:t>
      </w:r>
    </w:p>
    <w:p>
      <w:pPr>
        <w:pStyle w:val="Printj"/>
        <w:shd w:fill="FFFFFF" w:val="clear"/>
        <w:spacing w:before="0" w:after="0"/>
        <w:ind w:firstLine="709"/>
        <w:rPr>
          <w:rStyle w:val="S0"/>
          <w:sz w:val="20"/>
          <w:szCs w:val="20"/>
        </w:rPr>
      </w:pPr>
      <w:r>
        <w:rPr/>
      </w:r>
    </w:p>
    <w:p>
      <w:pPr>
        <w:pStyle w:val="Printj"/>
        <w:shd w:fill="FFFFFF" w:val="clear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rPr/>
      </w:pPr>
      <w:r>
        <w:rPr>
          <w:b/>
          <w:sz w:val="20"/>
          <w:szCs w:val="20"/>
        </w:rPr>
        <w:t>Министр здравоохранения</w:t>
      </w:r>
    </w:p>
    <w:p>
      <w:pPr>
        <w:pStyle w:val="Printj"/>
        <w:shd w:fill="FFFFFF" w:val="clear"/>
        <w:spacing w:before="0" w:after="0"/>
        <w:ind w:firstLine="709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Республики Казахстан                                                     С. Каирбекова </w:t>
      </w:r>
    </w:p>
    <w:p>
      <w:pPr>
        <w:pStyle w:val="Printj"/>
        <w:shd w:fill="FFFFFF" w:val="clear"/>
        <w:spacing w:before="0" w:after="0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</w:t>
      </w:r>
    </w:p>
    <w:p>
      <w:pPr>
        <w:pStyle w:val="Printj"/>
        <w:shd w:fill="FFFFFF" w:val="clear"/>
        <w:spacing w:before="0" w:after="0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rintj"/>
        <w:shd w:fill="FFFFFF" w:val="clear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Printj"/>
        <w:shd w:fill="FFFFFF" w:val="clear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к приказу Министра здравоохранения</w:t>
      </w:r>
    </w:p>
    <w:p>
      <w:pPr>
        <w:pStyle w:val="Printj"/>
        <w:shd w:fill="FFFFFF" w:val="clear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спублики Казахстан </w:t>
      </w:r>
    </w:p>
    <w:p>
      <w:pPr>
        <w:pStyle w:val="Printj"/>
        <w:shd w:fill="FFFFFF" w:val="clear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от «____» _______ 2011 года № ____</w:t>
      </w:r>
    </w:p>
    <w:p>
      <w:pPr>
        <w:pStyle w:val="Normal"/>
        <w:ind w:firstLine="708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лгоритм  работы органов государственного санитарно-эпидемиологического надзора,  противотуберкулезной службы и организаций первичной медико-санитарной помощи  в очагах туберкулеза</w:t>
      </w:r>
    </w:p>
    <w:p>
      <w:pPr>
        <w:pStyle w:val="Normal"/>
        <w:ind w:firstLine="708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Алгоритм работы органов государственного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нитарно-эпидемиологического надзора в очагах туберкулеза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1. О</w:t>
      </w:r>
      <w:r>
        <w:rPr>
          <w:color w:val="000000"/>
          <w:sz w:val="20"/>
          <w:szCs w:val="20"/>
        </w:rPr>
        <w:t>рганы государственного санитарно-эпидемиологического надзора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1) </w:t>
      </w:r>
      <w:r>
        <w:rPr>
          <w:color w:val="000000"/>
          <w:sz w:val="20"/>
          <w:szCs w:val="20"/>
        </w:rPr>
        <w:t xml:space="preserve">проводят первичное эпидемиологическое обследование очага с  заполнением карты эпидемиологического обследования (форма 330-У);        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) определяют границы  эпидемического очага с  уточнением  места и характера работы больного туберкулезом и места его проживания (эпидемиологическое обследование всех адресов, по которым проживал и работал больной в течение 1 года);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) уточняет необходимость проведения в них противоэпидемических мероприятий;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)   </w:t>
      </w:r>
      <w:r>
        <w:rPr>
          <w:sz w:val="20"/>
          <w:szCs w:val="20"/>
        </w:rPr>
        <w:t>определяют количество контактных лиц, подлежащих обследованию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5) совместно с фтизиатром составляют план мероприятий по  оздоровлению очага туберкулез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2. В зависимости от степени бацилловыделения и социального статуса больного туберкулезом присваивается  эпидемиологическая группа очага туберкулеза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1) к первой эпидемиологической группе очагов туберкулеза относятся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чаги, в которых проживают больные туберкулезом с массивным бацилловыделением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чаги, где проживают больные туберкулезом с умеренным бацилловыделением вместе с детьми, подростками, беременными женщинами, лицами, страдающими алкоголизмом и наркоманией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чаги с неудовлетворительными санитарно-гигиеническими условиями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) ко второй эпидемиологической группе относятся очаги туберкулеза, в которых проживают больные туберкулезом с умеренным бацилловыделением, при условии отсутствия в очаге факторов, перечисленных в подпункте 1), пункта 2 настоящего Алгоритма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3) к третьей эпидемиологической группе очагов туберкулеза относятся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чаги туберкулеза с момента прекращения больным туберкулезом бацилловыделения, выезда, смены постоянного места жительства или смерти  больного туберкулезом с бацилловыделением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чаги туберкулеза, где выявлены сельскохозяйственные животные больные туберкулезом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3. В очагах туберкулеза проводятся противоэпидемиологические мероприятия согласно эпидемиологической группе очага.</w:t>
      </w:r>
    </w:p>
    <w:p>
      <w:pPr>
        <w:pStyle w:val="Normal"/>
        <w:ind w:firstLine="40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</w:t>
      </w:r>
      <w:r>
        <w:rPr>
          <w:color w:val="000000"/>
          <w:sz w:val="20"/>
          <w:szCs w:val="20"/>
        </w:rPr>
        <w:t>. Органы государственного санитарно-эпидемиологического надзора осуществляют: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 xml:space="preserve">1) совместно с противотуберкулезной организацией посещение очагов туберкулеза с проведением </w:t>
      </w:r>
      <w:r>
        <w:rPr>
          <w:sz w:val="20"/>
          <w:szCs w:val="20"/>
        </w:rPr>
        <w:t>санитарно-просветительной работы</w:t>
      </w:r>
      <w:r>
        <w:rPr>
          <w:color w:val="000000"/>
          <w:sz w:val="20"/>
          <w:szCs w:val="20"/>
        </w:rPr>
        <w:t xml:space="preserve"> в зависимости от их классификации в следующем порядке: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первой эпидемиологической группы - не реже 1 раза в квартал;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второй эпидемиологической группы - не реже 1 раза в полугодие;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третьей эпидемиологической группы - не реже 1 раза в год.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зультаты каждого посещения очагов туберкулеза должны отражаться  в карте эпидемиологического обследования.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перевод очага туберкулеза из одной  эпидемиологической группы в другую, при изменении  в очаге условий, понижающих или повышающих его опасность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 xml:space="preserve">3) </w:t>
      </w:r>
      <w:r>
        <w:rPr>
          <w:sz w:val="20"/>
          <w:szCs w:val="20"/>
        </w:rPr>
        <w:t xml:space="preserve">обучение контактных лиц с больным туберкулезом правилам соблюдения противоэпидемического и санитарно-гигиенического режимов, мерам защиты, направленным на предупреждение инфицирования, правилам проведения текущей дезинфекции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4) контроль качества проведения химиопрофилактики контактным лицам (детских яслях, садах, санаторных детских оздоровительных организациях, школах, детских яслях/ садах санаторного типа, школах-интернатах санаторного типа,  противотуберкулезных санаториях); 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5) организацию и п</w:t>
      </w:r>
      <w:r>
        <w:rPr>
          <w:sz w:val="20"/>
          <w:szCs w:val="20"/>
        </w:rPr>
        <w:t xml:space="preserve">роведение заключительной дезинфекции с предоставлением дезинфицирующих средств. </w:t>
      </w:r>
    </w:p>
    <w:p>
      <w:pPr>
        <w:pStyle w:val="Normal"/>
        <w:ind w:firstLine="400"/>
        <w:jc w:val="both"/>
        <w:rPr/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5. Кратность и организация проведения заключительной дезинфекции в очаге определяется в зависимости от эпидемиологической группы очага туберкулеза: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1) первой эпидемиологической группы -  2 раза в год;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2) второй эпидемиологической группы - 1 раз в год;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3) третьей эпидемиологической группы – не проводится.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4) во всех случаях выбытия больного из очага и смерти на дому;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5) при перемене места жительства после переезда (обработка квартир или комнаты с вещами).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b/>
          <w:sz w:val="20"/>
          <w:szCs w:val="20"/>
        </w:rPr>
        <w:t xml:space="preserve">2. </w:t>
      </w:r>
      <w:r>
        <w:rPr>
          <w:b/>
          <w:color w:val="000000"/>
          <w:sz w:val="20"/>
          <w:szCs w:val="20"/>
        </w:rPr>
        <w:t>Алгоритм  работы организаций противотуберкулезной службы и первичной медико-санитарной помощи  в очагах туберкулеза</w:t>
      </w:r>
    </w:p>
    <w:p>
      <w:pPr>
        <w:pStyle w:val="Normal"/>
        <w:ind w:firstLine="708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8"/>
        <w:rPr/>
      </w:pPr>
      <w:r>
        <w:rPr>
          <w:color w:val="000000"/>
          <w:sz w:val="20"/>
          <w:szCs w:val="20"/>
        </w:rPr>
        <w:t>6.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Ф</w:t>
      </w:r>
      <w:r>
        <w:rPr>
          <w:sz w:val="20"/>
          <w:szCs w:val="20"/>
        </w:rPr>
        <w:t xml:space="preserve">тизиатр противотуберкулезных организаций и специалисты участковой службы организаций ПМСП в очаге туберкулеза проводят следующие мероприятия: </w:t>
      </w:r>
    </w:p>
    <w:p>
      <w:pPr>
        <w:pStyle w:val="TextBody"/>
        <w:widowControl w:val="false"/>
        <w:tabs>
          <w:tab w:val="clear" w:pos="708"/>
          <w:tab w:val="left" w:pos="8080" w:leader="none"/>
        </w:tabs>
        <w:ind w:firstLine="686"/>
        <w:textAlignment w:val="baseline"/>
        <w:rPr>
          <w:sz w:val="20"/>
        </w:rPr>
      </w:pPr>
      <w:r>
        <w:rPr>
          <w:sz w:val="20"/>
        </w:rPr>
        <w:t>1) текущая дезинфекция, изоляция детей, в том числе новорожденных;</w:t>
      </w:r>
    </w:p>
    <w:p>
      <w:pPr>
        <w:pStyle w:val="Normal"/>
        <w:ind w:firstLine="684"/>
        <w:jc w:val="both"/>
        <w:rPr/>
      </w:pPr>
      <w:r>
        <w:rPr>
          <w:sz w:val="20"/>
          <w:szCs w:val="20"/>
        </w:rPr>
        <w:t xml:space="preserve">2) </w:t>
      </w:r>
      <w:r>
        <w:rPr>
          <w:color w:val="000000"/>
          <w:sz w:val="20"/>
          <w:szCs w:val="20"/>
        </w:rPr>
        <w:t xml:space="preserve">составление плана оздоровительных мероприятий и </w:t>
      </w:r>
      <w:r>
        <w:rPr>
          <w:sz w:val="20"/>
          <w:szCs w:val="20"/>
        </w:rPr>
        <w:t xml:space="preserve">рекомендации по улучшению санитарно-гигиенических условий проживания; </w:t>
      </w:r>
    </w:p>
    <w:p>
      <w:pPr>
        <w:pStyle w:val="Normal"/>
        <w:ind w:firstLine="6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) проведение обучения контактных лиц правилам соблюдения противоэпидемического и санитарно-гигиенического режимов, мерам защиты, направленным на предупреждение инфицирования, правилам проведения текущей дезинфекции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) определение  контактных лиц и проведение динамического наблюдения с о</w:t>
      </w:r>
      <w:r>
        <w:rPr>
          <w:sz w:val="20"/>
          <w:szCs w:val="20"/>
        </w:rPr>
        <w:t xml:space="preserve">бследованием </w:t>
      </w:r>
      <w:r>
        <w:rPr>
          <w:sz w:val="20"/>
          <w:szCs w:val="20"/>
          <w:lang w:eastAsia="ko-KR"/>
        </w:rPr>
        <w:t>в двухнедельный срок со дня выявления больного (флюорообследование всех контактных с 15 лет и реакция Манту 2ТЕ  детям до 14 лет)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) п</w:t>
      </w:r>
      <w:r>
        <w:rPr>
          <w:color w:val="000000"/>
          <w:sz w:val="20"/>
          <w:szCs w:val="20"/>
        </w:rPr>
        <w:t xml:space="preserve">роведение химиопрофилактики детям и подросткам до 17 </w:t>
      </w:r>
      <w:r>
        <w:rPr>
          <w:sz w:val="20"/>
          <w:szCs w:val="20"/>
          <w:lang w:eastAsia="ko-KR"/>
        </w:rPr>
        <w:t xml:space="preserve">лет </w:t>
      </w:r>
      <w:r>
        <w:rPr>
          <w:color w:val="000000"/>
          <w:sz w:val="20"/>
          <w:szCs w:val="20"/>
        </w:rPr>
        <w:t xml:space="preserve">по показаниям; 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 xml:space="preserve">6) </w:t>
      </w:r>
      <w:r>
        <w:rPr>
          <w:sz w:val="20"/>
          <w:szCs w:val="20"/>
        </w:rPr>
        <w:t>контроль проведения химиопрофилактики контактным лицам (детских яслях, садах, санаторных оздоровительных организациях, школах,</w:t>
      </w:r>
      <w:r>
        <w:rPr>
          <w:color w:val="00FF00"/>
          <w:sz w:val="20"/>
          <w:szCs w:val="20"/>
        </w:rPr>
        <w:t xml:space="preserve"> </w:t>
      </w:r>
      <w:r>
        <w:rPr>
          <w:sz w:val="20"/>
          <w:szCs w:val="20"/>
        </w:rPr>
        <w:t>детских яслях/ садах санаторного типа, школах-интернатах санаторного типа,  противотуберкулезных санаториях)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7. Ф</w:t>
      </w:r>
      <w:r>
        <w:rPr>
          <w:sz w:val="20"/>
          <w:szCs w:val="20"/>
        </w:rPr>
        <w:t>тизиатр противотуберкулезных организаций: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1) обеспечивает дезинфицирующими средствами для проведения текущей дезинфекции в очаге туберкулеза;</w:t>
      </w:r>
    </w:p>
    <w:p>
      <w:pPr>
        <w:pStyle w:val="TextBody"/>
        <w:widowControl w:val="false"/>
        <w:tabs>
          <w:tab w:val="clear" w:pos="708"/>
          <w:tab w:val="left" w:pos="8080" w:leader="none"/>
        </w:tabs>
        <w:ind w:firstLine="686"/>
        <w:textAlignment w:val="baseline"/>
        <w:rPr>
          <w:sz w:val="20"/>
        </w:rPr>
      </w:pPr>
      <w:r>
        <w:rPr>
          <w:sz w:val="20"/>
        </w:rPr>
        <w:t xml:space="preserve">2) назначает противотуберкулезные препараты для проведения химиопрофилактики; </w:t>
      </w:r>
    </w:p>
    <w:p>
      <w:pPr>
        <w:pStyle w:val="TextBody"/>
        <w:widowControl w:val="false"/>
        <w:tabs>
          <w:tab w:val="clear" w:pos="708"/>
          <w:tab w:val="left" w:pos="8080" w:leader="none"/>
        </w:tabs>
        <w:ind w:firstLine="686"/>
        <w:textAlignment w:val="baseline"/>
        <w:rPr/>
      </w:pPr>
      <w:r>
        <w:rPr>
          <w:color w:val="000000"/>
          <w:sz w:val="20"/>
        </w:rPr>
        <w:t>3) при взятии на диспансерный учет за</w:t>
      </w:r>
      <w:r>
        <w:rPr>
          <w:sz w:val="20"/>
        </w:rPr>
        <w:t>полняет медицинскую карту «Диспансерная карта контингента противотуберкулезной ор</w:t>
      </w:r>
      <w:r>
        <w:rPr>
          <w:sz w:val="20"/>
          <w:lang w:val="kk-KZ"/>
        </w:rPr>
        <w:t>г</w:t>
      </w:r>
      <w:r>
        <w:rPr>
          <w:sz w:val="20"/>
        </w:rPr>
        <w:t xml:space="preserve">анизации» – форма ТБ-16. </w:t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ntj"/>
        <w:shd w:fill="FFFFFF" w:val="clear"/>
        <w:spacing w:before="0" w:after="0"/>
        <w:ind w:firstLine="709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ntj"/>
        <w:shd w:fill="FFFFFF" w:val="clear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Printj"/>
        <w:shd w:fill="FFFFFF" w:val="clear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к приказу Министра здравоохранения</w:t>
      </w:r>
    </w:p>
    <w:p>
      <w:pPr>
        <w:pStyle w:val="Printj"/>
        <w:shd w:fill="FFFFFF" w:val="clear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спублики Казахстан </w:t>
      </w:r>
    </w:p>
    <w:p>
      <w:pPr>
        <w:pStyle w:val="Printj"/>
        <w:shd w:fill="FFFFFF" w:val="clear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от «____» _______ 2011 года № ____</w:t>
      </w:r>
    </w:p>
    <w:p>
      <w:pPr>
        <w:pStyle w:val="Normal"/>
        <w:ind w:firstLine="708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лгоритм  проведения </w:t>
      </w:r>
    </w:p>
    <w:p>
      <w:pPr>
        <w:pStyle w:val="Printj"/>
        <w:shd w:fill="FFFFFF" w:val="clear"/>
        <w:spacing w:before="0" w:after="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анитарно-просветительной работы среди населения  </w:t>
      </w:r>
    </w:p>
    <w:p>
      <w:pPr>
        <w:pStyle w:val="Printj"/>
        <w:shd w:fill="FFFFFF" w:val="clear"/>
        <w:spacing w:before="0" w:after="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профилактике туберкулеза</w:t>
      </w:r>
    </w:p>
    <w:p>
      <w:pPr>
        <w:pStyle w:val="Printj"/>
        <w:shd w:fill="FFFFFF" w:val="clear"/>
        <w:spacing w:before="0" w:after="0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rPr/>
      </w:pPr>
      <w:r>
        <w:rPr>
          <w:sz w:val="20"/>
          <w:szCs w:val="20"/>
        </w:rPr>
        <w:t>1. Органы государственного санитарно-эпидемиологического надзора и управления здравоохранения областей, городов  Астана и Алматы (организации ПМСП, служба формирования здорового образа жизни, противотуберкулезные организации) разрабатывают территориальный план проведения санитарно-просветительной работы.</w:t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2. Органы государственного санитарно-эпидемиологического надзора определяют перечень организаций (учреждений) независимо от форм собственности и кратность проведения в них санитарно-просветительной работы.  </w:t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3. Охват санитарно-просветительной работой должен составлять не менее 80% организаций (учреждений) от количества  запланированных.</w:t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4. Объем запланированной санитарно-просветительной работы распределяется равномерно между органами государственного санитарно-эпидемиологического надзора, службой формирования здорового образа жизни, организациями ПМСП и  противотуберкулезной службой.</w:t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5. Санитарно-просветительная работа среди населения по профилактике туберкулеза предусматривает различные формы ее проведения (лекции, диктанты, буклеты, статьи в газетах, месячники по профилактике туберкулеза, плакаты, видеоролики) с учетом контингента и привлечением средств массовой информации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  <w:highlight w:val="magenta"/>
        </w:rPr>
        <w:t xml:space="preserve">6. Для оценки уровня знаний и информированности населения о профилактике туберкулеза проводится «перекрестное»* анкетирование  населения до и после проведения санитарно-просветительной работы не реже 1 раза в  квартал. </w:t>
      </w:r>
    </w:p>
    <w:p>
      <w:pPr>
        <w:pStyle w:val="Normal"/>
        <w:jc w:val="both"/>
        <w:rPr/>
      </w:pPr>
      <w:r>
        <w:rPr>
          <w:sz w:val="20"/>
          <w:szCs w:val="20"/>
          <w:highlight w:val="magenta"/>
        </w:rPr>
        <w:tab/>
        <w:t>7. По результатам проведенного анкетирования разрабатываются предложения по совершенствованию информационно-образовательного материала по профилактике туберкулеза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8. Органы государственного санитарно-эпидемиологического надзора контролируют проведение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) санитарно-просветительной работы по профилактике туберкулеза медицинскими работниками противотуберкулёзных организаций, общей лечебной сети, специализированных медицинских организаций, ведомственных медицинских учреждений, частных медицинских центров и других медицинских организаций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) медицинских профилактических осмотров и профилактических прививок.</w:t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9. Показателями качества проведения санитарно-просветительной работы являются:</w:t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1) уровень знаний населения о туберкулезе (источники, пути передачи инфекции, факторы риска, основные симптомы, способы диагностики, методы лечения и профилактики);</w:t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2) число запущенных случаев туберкулеза.</w:t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«Перекрестное» анкетирование проводится одной из организаций из числа  организаций, указанных в пункте 1 настоящего Алгоритма, для оценки уровня санитарно-просветительных мероприятий на предприятии, проведенных другой организацией, указанных в пункте 1 настоящего Алгоритма </w:t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Printj"/>
        <w:shd w:fill="FFFFFF" w:val="clear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hd w:fill="FFFFFF" w:val="clear"/>
        <w:spacing w:before="0" w:after="0"/>
        <w:ind w:firstLine="709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Приложение 3</w:t>
      </w:r>
    </w:p>
    <w:p>
      <w:pPr>
        <w:pStyle w:val="Printj"/>
        <w:shd w:fill="FFFFFF" w:val="clear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к приказу Министра здравоохранения</w:t>
      </w:r>
    </w:p>
    <w:p>
      <w:pPr>
        <w:pStyle w:val="Printj"/>
        <w:shd w:fill="FFFFFF" w:val="clear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спублики Казахстан </w:t>
      </w:r>
    </w:p>
    <w:p>
      <w:pPr>
        <w:pStyle w:val="Printj"/>
        <w:shd w:fill="FFFFFF" w:val="clear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от «____» _______ 2011 года № ____</w:t>
      </w:r>
    </w:p>
    <w:p>
      <w:pPr>
        <w:pStyle w:val="Normal"/>
        <w:ind w:firstLine="708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Индикаторы мониторинга проведения санитарно – просветительной работы  по  профилактике туберкулёза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 ________________ период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______________________________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 за квартал, без нарастающего итог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Количество   городов и  районов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Количество  составленных  планов по проведению  санпросветработы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областных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городских_________________________________________________________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) районных_____________________________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>3. Количество организаций (учреждений) запланировано для проведения санитарно-просветительной работы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4. Количество организаций (учреждений), охваченных санитарно-просветительной работой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5. Количество лиц охваченных анкетированием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6. Количество лиц, имеющих представление о мерах профилактики туберкулеза (из числа анкетированны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Количество трансляций  видеороликов 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8. Количество выступлений по телевидению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 Количество выступлений по радио 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Подготовлено  и  опубликовано   статей   в  прессе _______________________        </w:t>
      </w:r>
    </w:p>
    <w:p>
      <w:pPr>
        <w:pStyle w:val="Normal"/>
        <w:jc w:val="both"/>
        <w:rPr/>
      </w:pPr>
      <w:r>
        <w:rPr>
          <w:sz w:val="20"/>
          <w:szCs w:val="20"/>
        </w:rPr>
        <w:t>11.  Выдано памяток, листовок, брошюр ____________________________ в т.ч.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в медицинские организации 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2) в организации образования 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3) иные организации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) населению___________________________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>12. Количество  учащихся и студентов _________________________________ 13. Из них охвачены санитарно-просветительной работой 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 Прочитано  лекций___________________________________________ в т.ч.: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в организациях образования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среди населения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подготовки  мониторинга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дпись  руководителя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lineRule="auto" w:line="360" w:before="0" w:after="160"/>
      <w:jc w:val="center"/>
    </w:pPr>
    <w:rPr>
      <w:sz w:val="22"/>
      <w:szCs w:val="22"/>
    </w:rPr>
  </w:style>
  <w:style w:type="paragraph" w:styleId="Style16">
    <w:name w:val="Знак Знак Знак Знак Знак Знак Знак"/>
    <w:basedOn w:val="Normal"/>
    <w:qFormat/>
    <w:pPr>
      <w:spacing w:lineRule="auto" w:line="360" w:before="0" w:after="160"/>
      <w:jc w:val="center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51:00Z</dcterms:created>
  <dc:creator>USER</dc:creator>
  <dc:description/>
  <cp:keywords/>
  <dc:language>en-US</dc:language>
  <cp:lastModifiedBy>ORG</cp:lastModifiedBy>
  <cp:lastPrinted>2011-06-14T19:44:00Z</cp:lastPrinted>
  <dcterms:modified xsi:type="dcterms:W3CDTF">2003-12-31T19:06:00Z</dcterms:modified>
  <cp:revision>12</cp:revision>
  <dc:subject/>
  <dc:title>Об усилении мероприятий по </dc:title>
</cp:coreProperties>
</file>